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Vocabulary for Religion Unit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.  Monotheism – belief in one go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  Polytheism – belief in many god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3.  Muhammad – founder of the Islamic Relig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  Koran or Quran – Holy book of the Islamic Relig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5.  Allah – God of Muslim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6.  Buddhism- religion brought from India to China –people looking for Nirvana (peace)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7.  Hinduism – religion founded in India, cows are hol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8.  Reincarnation – belief that a person comes back after death to another lif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9.  Judaism – religion of the Hebrew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0.  Pope – the head of the Roman Catholic Church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1.  Bible – religious book for Christianity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2.  Yahweh- god of the Israelit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13.  Abraham – father of the Hebrew people, Judaism believes all Jews descended from hi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4.  Vedas- series of religious texts written by Aryan peoples, basis of Hinduism.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5.  Christianity- based on the life and teachings of Jesus, and the Bible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16.  Muslim- people that belong to the Islamic Faith  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7.  Islam- Religion founded by Muhammad with the belief in Allah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8.  Torah – the book of Judais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19.  Gautama – founder of the Buddhist relig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0.  Dharma – moral duties of people in Hinduism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7:22:00Z</dcterms:created>
  <dc:creator>Curriculum Forest Hills</dc:creator>
  <dc:description/>
  <cp:keywords/>
  <dc:language>en-US</dc:language>
  <cp:lastModifiedBy>Curriculum Forest Hills</cp:lastModifiedBy>
  <cp:lastPrinted>2008-09-25T13:22:00Z</cp:lastPrinted>
  <dcterms:modified xsi:type="dcterms:W3CDTF">2008-09-25T17:26:00Z</dcterms:modified>
  <cp:revision>3</cp:revision>
  <dc:subject/>
  <dc:title>Vocabulary for Religion Unit</dc:title>
</cp:coreProperties>
</file>